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10. pielikums</w:t>
      </w:r>
    </w:p>
    <w:p>
      <w:pPr>
        <w:pStyle w:val="Heading"/>
        <w:rPr>
          <w:sz w:val="24"/>
          <w:szCs w:val="28"/>
          <w:lang w:val="lv-LV"/>
        </w:rPr>
      </w:pPr>
      <w:r>
        <w:rPr>
          <w:sz w:val="24"/>
          <w:szCs w:val="28"/>
          <w:lang w:val="lv-LV"/>
        </w:rPr>
      </w:r>
    </w:p>
    <w:p>
      <w:pPr>
        <w:pStyle w:val="Heading"/>
        <w:rPr/>
      </w:pPr>
      <w:r>
        <w:rPr>
          <w:sz w:val="28"/>
          <w:szCs w:val="28"/>
          <w:lang w:val="lv-LV"/>
        </w:rPr>
        <w:t>Salacas grunts apstākļu un sastopamo ūdens organismu raksturojums posmā “Salacgrīvas pilsēta ar l.t.”</w:t>
      </w:r>
    </w:p>
    <w:p>
      <w:pPr>
        <w:pStyle w:val="Heading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2520"/>
        <w:gridCol w:w="2700"/>
        <w:gridCol w:w="1440"/>
        <w:gridCol w:w="1618"/>
        <w:gridCol w:w="16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20"/>
                <w:szCs w:val="20"/>
                <w:lang w:val="lv-LV"/>
              </w:rPr>
              <w:t>k</w:t>
            </w:r>
            <w:r>
              <w:rPr>
                <w:b/>
                <w:sz w:val="20"/>
                <w:szCs w:val="20"/>
                <w:lang w:val="lv-LV"/>
              </w:rPr>
              <w:t>m no grīvas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Vietas orientie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Hidromorfoloģi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Bento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Ūdensau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Aizaugums 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Aļģe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Nārsta vieta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7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>Noriņ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Smilts, 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milšakmens klons, reti akmeņ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lv-LV"/>
              </w:rPr>
              <w:t>Spongium, Chironomidae, Ephemeroptera, Oligochae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  <w:lang w:val="lv-LV"/>
              </w:rPr>
              <w:t>l</w:t>
            </w:r>
            <w:r>
              <w:rPr>
                <w:sz w:val="20"/>
                <w:szCs w:val="20"/>
                <w:lang w:val="lv-LV"/>
              </w:rPr>
              <w:t>ēp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6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ostu krā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kmeņi-oļ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Trichoptera, Chironomida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  <w:lang w:val="lv-LV"/>
              </w:rPr>
              <w:t>k</w:t>
            </w:r>
            <w:r>
              <w:rPr>
                <w:sz w:val="20"/>
                <w:szCs w:val="20"/>
                <w:lang w:val="lv-LV"/>
              </w:rPr>
              <w:t>almes, ežgalvītes un glīve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Hildenbrandi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  <w:lang w:val="lv-LV"/>
              </w:rPr>
              <w:t>v</w:t>
            </w:r>
            <w:r>
              <w:rPr>
                <w:sz w:val="20"/>
                <w:szCs w:val="20"/>
                <w:lang w:val="lv-LV"/>
              </w:rPr>
              <w:t>imbas un nēģ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Tačgalu krā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kmeņi-oļ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zermeldru aizaugumi,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</w:rPr>
              <w:t>avotsūn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  <w:lang w:val="lv-LV"/>
              </w:rPr>
              <w:t>v</w:t>
            </w:r>
            <w:r>
              <w:rPr>
                <w:sz w:val="20"/>
                <w:szCs w:val="20"/>
                <w:lang w:val="lv-LV"/>
              </w:rPr>
              <w:t>imbas un nēģ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,7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unas, Upesbran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 xml:space="preserve">Akmeņi-dolomitizēts smilšakmens. </w:t>
            </w:r>
            <w:r>
              <w:rPr>
                <w:caps/>
                <w:sz w:val="20"/>
                <w:szCs w:val="20"/>
                <w:lang w:val="lv-LV"/>
              </w:rPr>
              <w:t>d</w:t>
            </w:r>
            <w:r>
              <w:rPr>
                <w:sz w:val="20"/>
                <w:szCs w:val="20"/>
                <w:lang w:val="lv-LV"/>
              </w:rPr>
              <w:t>aļēji degradēts  krāču- iedzelmju komplek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Ancylus, Crass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zermeldru aizaugumi,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</w:rPr>
              <w:t>avotsūn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Hildenbrandia, Oscillatoria, Batrachospermum, Lemane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aši, vimbas un nēģ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1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Ķieģelnieku krā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kmeņi-oļi-smil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Trichopte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zermeldru aizaugu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Hildenbrandi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eckalēju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rāces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kmeņi-oļi.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zcils krāču komplekss vairāku km garum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zermeldru un puķu meldru - glīveņu aizaugumi, avotsūn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ietām gar malām līdz 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Hildenbrandi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aunkalēju krā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rāču centrālā daļa  vietām aizaugusi un degradēta, tām aizraugot ar ezermeldriem un glīvenē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Anc.,Th.fluv., Plecoptera, U.crassus, Chironomidae, Ephemera, Spongium Planar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zermeldru aizaugumi,</w:t>
            </w:r>
            <w:r>
              <w:rPr>
                <w:sz w:val="20"/>
                <w:szCs w:val="20"/>
              </w:rPr>
              <w:t xml:space="preserve"> avotsūn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īdz 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lv-LV"/>
              </w:rPr>
              <w:t>Hildenbrandia, Chantransia, Batrachospermum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aši, vimbas un nēģ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Ozolpil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kmeņi-oļ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zermeldru aizaugu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0-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Hildenbrandi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uleskalni-Brūveļ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zcils krāču komplekss Ezermeldri gar un virs krācēm. Krāču centrālā daļa  vietām aizaugusi un degradē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Anc.,Th.fluv., Plecoptera, U.crassus, Chironomidae, Ephemera, Spongium Planar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Ezermeldri, glīvenes, 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</w:rPr>
              <w:t>avotsūn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Hildenbrandia, Batrachospermum, Lemane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aši, vimbas un nēģ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,4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ežmeiniku trac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Kvalitatīvs krāču komplekss vairāku simtu metru garumā, kurā mijas krāces un iedzelm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U.crassus,Anc.,Th.fluv., Plecoptera, U.crassus, Chironomidae, Ephemera, Spongium Planar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zermeldru un glīveņu aizaugumi,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votsūn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Hildenbrandi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aši, vimbas un nēģ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20"/>
                <w:szCs w:val="20"/>
                <w:lang w:val="lv-LV"/>
              </w:rPr>
              <w:t>k</w:t>
            </w:r>
            <w:r>
              <w:rPr>
                <w:b/>
                <w:sz w:val="20"/>
                <w:szCs w:val="20"/>
                <w:lang w:val="lv-LV"/>
              </w:rPr>
              <w:t>m no grīvas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Vietas orientie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Hidromorfoloģi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Bentos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Ūdensau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Aizaugums 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Aļģe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Nārsta vieta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rģes grī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Akmeņi, oļi, smil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Ezermeldru un glīveņu aizaugumi, avotsūn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0 – virs gīvas, lejpus 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Hildenbrandia, Chantransi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v-LV"/>
              </w:rPr>
              <w:t>Laši, vimbas un nēģ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6,2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lvēveru tacis (Stienūži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valitatīvs seklu straujteču komplekss vairāku simtu metru garum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Chironomidae, Trichoptera, Ephemeroptera, Mollus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Ezermeldri, kalmes, puķu meldri, glīvenes (gar malu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0-50,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ietām 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Hildenbrandia, Chantransi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v-LV"/>
              </w:rPr>
              <w:t>Laši, vimbas un nēģ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osms virs “zirgu bedres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kmeņi, oļi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votu izplūdes vietas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00 m posms pilnīgi bez veģetācij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0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Hildenbrandi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v-LV"/>
              </w:rPr>
              <w:t>Laši, vimbas un nēģ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”</w:t>
            </w:r>
            <w:r>
              <w:rPr>
                <w:sz w:val="20"/>
                <w:szCs w:val="20"/>
                <w:lang w:val="lv-LV"/>
              </w:rPr>
              <w:t>Zirgu bedre” (peldētav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Akmeņi, oļi, smil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Ezermeldri, kalmes, puķu meldri-glīvenes (gar malu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0 gar krastie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aši, vimbas un nēģ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,4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ecsala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Akmeņi, oļi 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traujtec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U.crassus,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iCs/>
                <w:sz w:val="20"/>
                <w:szCs w:val="20"/>
                <w:lang w:val="lv-LV"/>
              </w:rPr>
              <w:t>Sūkļi</w:t>
            </w:r>
            <w:r>
              <w:rPr>
                <w:i/>
                <w:sz w:val="20"/>
                <w:szCs w:val="20"/>
                <w:lang w:val="lv-LV"/>
              </w:rPr>
              <w:t>, Chironomi-dae, Trichoptera, Plecoptera, Oligochaeta, Mollus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i w:val="false"/>
                <w:i w:val="false"/>
                <w:iCs/>
                <w:sz w:val="20"/>
                <w:szCs w:val="20"/>
              </w:rPr>
            </w:pPr>
            <w:r>
              <w:rPr>
                <w:i w:val="false"/>
                <w:iCs/>
                <w:sz w:val="20"/>
                <w:szCs w:val="20"/>
              </w:rPr>
              <w:t>Ezermeldr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otsūn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0-90 visā platum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Hildenbrandia, Oscillatoria, Chantransi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aši, vimbas un nēģ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3,6 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nnasmuižas til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Akmeņi, oļi.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traujteces, daļēji aizaugušas ar glīvenēm un sūnā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Spongium, Trichoptera, Ephemeroptera, Chironomidae, Mollus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Hildenbrandia, Rhizoclonium, Cladoph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aši, vimbas un nēģ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3 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Tač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Akmeņi, oļ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Hildenbrandia, Chlorophyt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  <w:lang w:val="lv-LV"/>
              </w:rPr>
              <w:t>v</w:t>
            </w:r>
            <w:r>
              <w:rPr>
                <w:sz w:val="20"/>
                <w:szCs w:val="20"/>
                <w:lang w:val="lv-LV"/>
              </w:rPr>
              <w:t>imbas un nēģ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,5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Zirgakme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lv-LV"/>
              </w:rPr>
              <w:t>Akmeņi, smil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zermeld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0-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nternā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milts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  <w:lang w:val="lv-LV"/>
              </w:rPr>
              <w:t>j</w:t>
            </w:r>
            <w:r>
              <w:rPr>
                <w:sz w:val="20"/>
                <w:szCs w:val="20"/>
                <w:lang w:val="lv-LV"/>
              </w:rPr>
              <w:t>ūras ūdeņu pretspiediena zon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zermeldri aizaugums stiepjas ap 700 m garā josla un aptver visu upes platumu atstājot pārdesmit m platas spraug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Chlorophyt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0,8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īgas –Tallinas šosejas til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  <w:lang w:val="lv-LV"/>
              </w:rPr>
              <w:t>s</w:t>
            </w:r>
            <w:r>
              <w:rPr>
                <w:sz w:val="20"/>
                <w:szCs w:val="20"/>
                <w:lang w:val="lv-LV"/>
              </w:rPr>
              <w:t>milts.</w:t>
            </w:r>
          </w:p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Ostas akvatori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Oligochaeta, Chironomidae, Mollus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Reti ezermeldri un glīve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Enteromorpha, Cladoph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both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sz w:val="22"/>
          <w:lang w:val="lv-LV"/>
        </w:rPr>
      </w:r>
    </w:p>
    <w:p>
      <w:pPr>
        <w:pStyle w:val="Normal"/>
        <w:rPr>
          <w:rFonts w:ascii="Arial" w:hAnsi="Arial" w:cs="Arial"/>
          <w:sz w:val="22"/>
          <w:lang w:val="lv-LV"/>
        </w:rPr>
      </w:pPr>
      <w:r>
        <w:rPr>
          <w:rFonts w:cs="Arial" w:ascii="Arial" w:hAnsi="Arial"/>
          <w:sz w:val="22"/>
          <w:lang w:val="lv-LV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2157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lang w:val="lv-LV"/>
    </w:rPr>
  </w:style>
  <w:style w:type="paragraph" w:styleId="BodyText3">
    <w:name w:val="Body Text 3"/>
    <w:basedOn w:val="Normal"/>
    <w:qFormat/>
    <w:pPr/>
    <w:rPr>
      <w:sz w:val="22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5:25:00Z</dcterms:created>
  <dc:creator>Andris</dc:creator>
  <dc:description/>
  <dc:language>en-US</dc:language>
  <cp:lastModifiedBy>Anda Ruskule</cp:lastModifiedBy>
  <dcterms:modified xsi:type="dcterms:W3CDTF">2005-10-11T09:46:00Z</dcterms:modified>
  <cp:revision>4</cp:revision>
  <dc:subject/>
  <dc:title>Salacas biotopi un ceļotājzivju nārsta vietas</dc:title>
</cp:coreProperties>
</file>